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ZĘŚCIOWEGO ODBIORU ROBÓ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LANO-MONTAŻOWYCH LUB ELE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any w dniu … ……. r. w sprawie częściowego odbioru robót lub elementów zadania </w:t>
      </w:r>
      <w:r>
        <w:rPr>
          <w:rFonts w:cs="Arial" w:ascii="Arial" w:hAnsi="Arial"/>
          <w:b/>
          <w:sz w:val="20"/>
          <w:szCs w:val="20"/>
        </w:rPr>
        <w:t xml:space="preserve">   </w:t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/ podać pełną nazwę zadania 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.  Zamawiający : </w:t>
      </w:r>
      <w:r>
        <w:rPr>
          <w:rFonts w:eastAsia="Calibri" w:cs="Arial" w:ascii="Arial" w:hAnsi="Arial"/>
          <w:sz w:val="22"/>
          <w:szCs w:val="22"/>
          <w:lang w:eastAsia="en-US"/>
        </w:rPr>
        <w:t>Gmina Siechnice Siechnice z siedzibą przy ul. Jana Pawła II 12 w Siechnicach</w:t>
      </w:r>
    </w:p>
    <w:p>
      <w:pPr>
        <w:pStyle w:val="Akapitzlist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Wykonawca : </w:t>
      </w:r>
      <w:r>
        <w:rPr>
          <w:rFonts w:cs="Arial" w:ascii="Arial" w:hAnsi="Arial"/>
          <w:sz w:val="20"/>
          <w:szCs w:val="20"/>
        </w:rPr>
        <w:t>……………………………………………………………..………………</w:t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80" w:hanging="146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. Częściowego odbioru robót z ramienia Zamawiającego dokonała komisja w składzie: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26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 W częściowym odbiorze robot z ramienia Wykonawcy uczestniczy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 / Kierownik Robót /Przedstawiciel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</w:t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Na podstawie kontroli obiektu w zakresie wykonanych robót lub elementów oraz dokumentacji budowy (wpisy w dzienniku budowy, dokumentację projektową, STWIORB, protokoły odbioru robót ulegających zakryciu), ustala  się, że :</w:t>
      </w:r>
    </w:p>
    <w:p>
      <w:pPr>
        <w:pStyle w:val="Normal"/>
        <w:ind w:left="114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dbioru są roboty/elementy* zawarte w pkt. …….. zatwierdzonego harmonogramu rzeczowo – finansowego , w zakresie: </w:t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1446"/>
        <w:gridCol w:w="1640"/>
        <w:gridCol w:w="1242"/>
        <w:gridCol w:w="1429"/>
        <w:gridCol w:w="1509"/>
      </w:tblGrid>
      <w:tr>
        <w:trPr>
          <w:trHeight w:val="5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i rodzaje robó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wg.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 zaawansowania na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% /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ns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3x4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wg. poprzedniego protokoł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zapł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 7= 5-6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ł 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18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acj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=     51.20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azem kwota:     51.2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7"/>
        </w:numPr>
        <w:spacing w:lineRule="auto" w:line="360" w:before="24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kres  odbieranych robót/elementów* jest zgodny z zawartą umową i zatwierdzonym harmonogramem rzeczowo – finasowym oraz projektem oraz STWIOR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jakości robót/elementów* ……………………………………………………….</w:t>
      </w:r>
    </w:p>
    <w:p>
      <w:pPr>
        <w:pStyle w:val="Normal"/>
        <w:ind w:left="3978" w:firstLine="2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Roboty/elementy* wykonane zostały w czasie od …………… do 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Uwagi i zastrzeżenia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nioski i ustalenia.</w:t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360"/>
        <w:ind w:left="900" w:hanging="55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</w:t>
        <w:tab/>
        <w:tab/>
        <w:tab/>
        <w:t xml:space="preserve">             Kierownik Budowy /Kierownik Robót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ta i miejsce sporządzenia protokoł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czniki do protoko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…………. jednobrzmiących egzemplarz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konawca/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ROBÓT ROZLICZANYCH KOSZTORYS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Zakres odbieranych robót jest zgodny z zawartą umową oraz książką obmiarów i kosztorys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ena jakości robót ……………………………………………………….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y wykonane zostały w czasie od …………… do 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ŚWIADECTWO POTWIERDZENIA WYKONANYCH ROBÓT</w:t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1"/>
        <w:gridCol w:w="1985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rodzaju robót lub asorty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g. kosztorysu powykonawcz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ytułu wad trwał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książki obmiarów oraz kosztorysu powykonawcz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……. z dnia 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/>
        <w:t>RAZEM  NE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VAT</w:t>
        <w:tab/>
        <w:t>- ………………</w:t>
      </w:r>
    </w:p>
    <w:p>
      <w:pPr>
        <w:pStyle w:val="Normal"/>
        <w:rPr/>
      </w:pPr>
      <w:r>
        <w:rPr/>
        <w:tab/>
        <w:tab/>
        <w:tab/>
        <w:t xml:space="preserve">          RAZEM BRU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 WARTOŚCI WYKONANYCH ROBÓT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418"/>
        <w:gridCol w:w="1842"/>
        <w:gridCol w:w="1560"/>
        <w:gridCol w:w="1275"/>
        <w:gridCol w:w="1172"/>
      </w:tblGrid>
      <w:tr>
        <w:trPr>
          <w:trHeight w:val="45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elementów, asortymentow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g. kosztorys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fert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ć  robót wg. st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przedn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u odbioru częći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artość robót wykonanych </w:t>
              <w:br/>
              <w:t>w okresie rozliczeniow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ykonanych od początku budowy</w:t>
            </w:r>
          </w:p>
        </w:tc>
      </w:tr>
      <w:tr>
        <w:trPr>
          <w:trHeight w:val="45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br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% /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.  Uwagi i zastrzeżenia stron 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I. Wnioski i ustalenia.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00" w:hanging="552"/>
        <w:jc w:val="center"/>
        <w:rPr>
          <w:b/>
          <w:b/>
        </w:rPr>
      </w:pPr>
      <w:r>
        <w:rPr>
          <w:b/>
        </w:rPr>
        <w:t>Na tym protokół zakończono i podpisano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spektor Nadzoru Inwestorskiego</w:t>
        <w:tab/>
        <w:tab/>
        <w:tab/>
        <w:tab/>
        <w:t>Kierownik Budowy/Kierownik Robót/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>
          <w:b/>
          <w:color w:val="0000FF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Data i miejsce sporządzenia protokołu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aczniki d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tokół sporządzono w ………….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  <w:t>/wykonawca/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nspektor nadzoru, podpi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1080" w:hanging="1080"/>
      <w:jc w:val="both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540" w:leader="none"/>
      </w:tabs>
      <w:spacing w:lineRule="auto" w:line="360"/>
      <w:ind w:left="540" w:hanging="54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40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1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4:22:00Z</dcterms:created>
  <dc:creator>k.walor</dc:creator>
  <dc:description/>
  <cp:keywords/>
  <dc:language>en-US</dc:language>
  <cp:lastModifiedBy>Marcin Janek</cp:lastModifiedBy>
  <cp:lastPrinted>2023-07-03T13:11:00Z</cp:lastPrinted>
  <dcterms:modified xsi:type="dcterms:W3CDTF">2026-01-14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gląd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